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6"/>
          <w:szCs w:val="36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              сесія восьмого скликання)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</w:rPr>
        <w:t xml:space="preserve">від                    2023 року №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101,67 м2 загальною вартістю 470946,44грн. з ПДВ (додаток 1)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570,36 м2 загальною вартістю 2597410,23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Передати на баланс металопластикові вікна в кількості 570,36м2 загальною вартістю 2597410,23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5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6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22:00Z</dcterms:created>
  <dc:creator>КОВ</dc:creator>
  <dc:description/>
  <cp:keywords/>
  <dc:language>en-US</dc:language>
  <cp:lastModifiedBy>1</cp:lastModifiedBy>
  <cp:lastPrinted>2022-12-22T11:04:00Z</cp:lastPrinted>
  <dcterms:modified xsi:type="dcterms:W3CDTF">2023-05-02T09:19:00Z</dcterms:modified>
  <cp:revision>3</cp:revision>
  <dc:subject/>
  <dc:title>Додаток</dc:title>
</cp:coreProperties>
</file>